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625/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6.09.2025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o pitanje broj 9/11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Na 9. redovnoj sjednici Općinskog vijeća Vogošća, održanoj dana 28.08.2025. godine, vijećnik Hebib Armin (u ime Kluba vijećnika SDP)  postavio je sljedeće vijećničko pitan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  <w:t xml:space="preserve">9/11. </w:t>
      </w:r>
      <w:r>
        <w:rPr>
          <w:rFonts w:cs="Arial" w:ascii="Arial" w:hAnsi="Arial"/>
          <w:bCs/>
          <w:color w:val="000000"/>
          <w:sz w:val="22"/>
          <w:szCs w:val="22"/>
          <w:lang w:val="bs-BA"/>
        </w:rPr>
        <w:t xml:space="preserve">Da li je nadležna općinska služba okončala izradu liste prioriteta za sanaciju, rekonstrukciju i popravku dječijih i sportskih igrališta. </w:t>
      </w:r>
      <w:r>
        <w:rPr>
          <w:rFonts w:cs="Arial" w:ascii="Arial" w:hAnsi="Arial"/>
          <w:bCs/>
          <w:color w:val="000000"/>
          <w:sz w:val="22"/>
          <w:szCs w:val="22"/>
          <w:lang w:val="pt-BR"/>
        </w:rPr>
        <w:t>Ako jeste, molim da se ista dostavi Općinskom vijeću na uvid. Također, da li je predviđeno da vijećnici imaju mogućnost dostavljanja prijedloga i dopuna liste, na osnovu potreba građana iz različitih naselja naše općine, prije njene konačne finalizacij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>Obrazloženje:</w:t>
      </w:r>
    </w:p>
    <w:p>
      <w:pPr>
        <w:pStyle w:val="NormalWeb"/>
        <w:shd w:fill="FFFFFF" w:val="clear"/>
        <w:spacing w:before="0" w:after="0"/>
        <w:ind w:left="567" w:hanging="0"/>
        <w:jc w:val="both"/>
        <w:rPr>
          <w:rFonts w:ascii="Arial" w:hAnsi="Arial" w:cs="Arial"/>
          <w:color w:val="242424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  <w:t xml:space="preserve">Tokom tekućeg mandata, značajan broj vijećničkih inicijativa odnosio se na potrebu za obnovom, sanacijom i rekonstrukcijom dječijih i sportskih igrališta na području naše općine, što jasno ukazuje na izražene potrebe građana, posebno najmlađih, za kvalitetnim i sigurnim prostorima za igru, sport i druženje. Iz nadležne općinske službe više puta je istaknuto da je u toku proces obilaska svih dječijih i sportskih igrališta s ciljem evidentiranja stanja na terenu, te izrade liste prioriteta za njihovu sanaciju, rekonstrukciju i nabavku novih mobilijara. Uzimajući u obzir važnost ove tematike i činjenicu da vijećnici kroz svakodnevnu komunikaciju s građanima prikupljaju konkretne prijedloge, sugestije i potrebe iz različitih mjesnih zajednica, postavljam sljedeće pitanje: Da li je nadležna općinska služba okončala izradu liste prioriteta za sanaciju, rekonstrukciju i popravku dječijih i sportskih igrališta? </w:t>
      </w:r>
      <w:r>
        <w:rPr>
          <w:rFonts w:cs="Arial" w:ascii="Arial" w:hAnsi="Arial"/>
          <w:color w:val="000000"/>
          <w:sz w:val="22"/>
          <w:szCs w:val="22"/>
          <w:lang w:val="pt-BR"/>
        </w:rPr>
        <w:t>Ako jeste, molim da se ista dostavi Općinskom vijeću na uvid. Također, da li je predviđeno da vijećnici imaju mogućnost dostavljanja prijedloga i dopuna liste, na osnovu potreba građana iz različitih naselja naše općine, prije njene konačne finalizacije. Cilj ovog pitanja jeste da se obezbijedi transparentan i inkluzivan proces planiranja, te da se u obzir uzmu i lokalni prioriteti koje vijećnici prepoznaju kroz svakodnevnu komunikaciju s građanima.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color w:val="242424"/>
          <w:sz w:val="22"/>
          <w:szCs w:val="22"/>
          <w:lang w:val="pt-BR"/>
        </w:rPr>
      </w:pPr>
      <w:r>
        <w:rPr>
          <w:rFonts w:cs="Arial" w:ascii="Arial" w:hAnsi="Arial"/>
          <w:b/>
          <w:color w:val="242424"/>
          <w:sz w:val="22"/>
          <w:szCs w:val="22"/>
          <w:lang w:val="pt-BR"/>
        </w:rPr>
      </w:r>
    </w:p>
    <w:p>
      <w:pPr>
        <w:pStyle w:val="NormalWeb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Nadležna općinska služba je u proteklom periodu provela obilazak dječijih i sportskih igrališta na području općine, s ciljem evidentiranja trenutnog stanja i utvrđivanja prioriteta za sanaciju, rekonstrukciju i popravke. Na osnovu tih aktivnosti utvrđeni su prioriteti, te su u skladu s raspoloživim kapacitetima i finansijskim mogućnostima realizovani određeni radovi.</w:t>
      </w:r>
      <w:r>
        <w:rPr>
          <w:rFonts w:cs="Arial" w:ascii="Arial" w:hAnsi="Arial"/>
          <w:sz w:val="22"/>
          <w:szCs w:val="22"/>
          <w:lang w:val="en-GB" w:eastAsia="en-GB"/>
        </w:rPr>
        <w:t xml:space="preserve"> </w:t>
      </w:r>
      <w:r>
        <w:rPr>
          <w:rFonts w:cs="Arial" w:ascii="Arial" w:hAnsi="Arial"/>
          <w:sz w:val="22"/>
          <w:szCs w:val="22"/>
        </w:rPr>
        <w:t>Dio poslova izvršilo je KJKP „Park“, u okviru svojih nadležnosti, dok je Služba civilne zaštite Općine Vogošća uložila napore i pomogla u poslovima koje je bila u mogućnosti realizovati. Pored toga, Služba je raspisala postupak javne nabavke za sanaciju ograde na sportskom igralištu u Omladinskoj ulici, usljed velikog broja pritužbi građana, kao i za zamjenu vještačke trave na igralištu u Jošaničkoj ulici. Tender je u toku, a zbog ograničenih sredstava u budžetu nismo bili u mogućnosti realizovati veći broj zahvata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narednom periodu planiramo izraditi i dostaviti Općinskom vijeću informaciju koja će sadržavati prikaz potreba i prioriteta za sva dječija i sportska igrališta na području naše općine. Nadamo se da ćemo, uz povećanje budžetskih sredstava u narednoj godini, biti u prilici renovirati i sanirati veći broj igrališta, u skladu sa utvrđenim prioritetima i potrebama građan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TextBody"/>
        <w:spacing w:before="0" w:after="120"/>
        <w:ind w:left="5040" w:firstLine="72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2:53:00Z</dcterms:created>
  <dc:creator>adilaz</dc:creator>
  <dc:description/>
  <cp:keywords/>
  <dc:language>en-US</dc:language>
  <cp:lastModifiedBy>Jasmina Fazlić</cp:lastModifiedBy>
  <cp:lastPrinted>2025-09-16T15:00:00Z</cp:lastPrinted>
  <dcterms:modified xsi:type="dcterms:W3CDTF">2025-09-16T13:00:00Z</dcterms:modified>
  <cp:revision>3</cp:revision>
  <dc:subject/>
  <dc:title>Bosna i Hercegovina</dc:title>
</cp:coreProperties>
</file>